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5950</wp:posOffset>
            </wp:positionH>
            <wp:positionV relativeFrom="paragraph">
              <wp:posOffset>1219200</wp:posOffset>
            </wp:positionV>
            <wp:extent cx="9540875" cy="663321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0" t="12811" r="26542" b="1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875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17950</wp:posOffset>
            </wp:positionH>
            <wp:positionV relativeFrom="paragraph">
              <wp:posOffset>6180455</wp:posOffset>
            </wp:positionV>
            <wp:extent cx="10043160" cy="3721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1925</wp:posOffset>
            </wp:positionH>
            <wp:positionV relativeFrom="paragraph">
              <wp:posOffset>-28575</wp:posOffset>
            </wp:positionV>
            <wp:extent cx="9418320" cy="2698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32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4910</wp:posOffset>
                </wp:positionH>
                <wp:positionV relativeFrom="paragraph">
                  <wp:posOffset>3432810</wp:posOffset>
                </wp:positionV>
                <wp:extent cx="142240" cy="247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46960"/>
                          <a:chOff x="0" y="0"/>
                          <a:chExt cx="142200" cy="246960"/>
                        </a:xfrm>
                      </wpg:grpSpPr>
                      <wps:wsp>
                        <wps:cNvCnPr/>
                        <wps:spPr>
                          <a:xfrm>
                            <a:off x="142200" y="2469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3pt;margin-top:270.3pt;width:11.2pt;height:19.45pt" coordorigin="11866,5406" coordsize="224,38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090;top:5795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866;top:5406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5105</wp:posOffset>
                </wp:positionH>
                <wp:positionV relativeFrom="paragraph">
                  <wp:posOffset>3446145</wp:posOffset>
                </wp:positionV>
                <wp:extent cx="12065" cy="28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" cy="284400"/>
                          <a:chOff x="0" y="0"/>
                          <a:chExt cx="12240" cy="284400"/>
                        </a:xfrm>
                      </wpg:grpSpPr>
                      <wps:wsp>
                        <wps:cNvCnPr/>
                        <wps:spPr>
                          <a:xfrm>
                            <a:off x="11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44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271.35pt;width:0.95pt;height:22.4pt" coordorigin="8323,5427" coordsize="19,448">
                <v:shape id="shape_0" stroked="t" o:allowincell="f" style="position:absolute;left:8342;top:5427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323;top:5875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</wp:posOffset>
                </wp:positionH>
                <wp:positionV relativeFrom="paragraph">
                  <wp:posOffset>126365</wp:posOffset>
                </wp:positionV>
                <wp:extent cx="396875" cy="401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1.25pt;height:31.6pt;mso-wrap-distance-left:9.05pt;mso-wrap-distance-right:9.05pt;mso-wrap-distance-top:0pt;mso-wrap-distance-bottom:0pt;margin-top:9.9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0915</wp:posOffset>
                </wp:positionH>
                <wp:positionV relativeFrom="paragraph">
                  <wp:posOffset>3060700</wp:posOffset>
                </wp:positionV>
                <wp:extent cx="396875" cy="401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1.25pt;height:31.6pt;mso-wrap-distance-left:9.05pt;mso-wrap-distance-right:9.05pt;mso-wrap-distance-top:0pt;mso-wrap-distance-bottom:0pt;margin-top:241pt;mso-position-vertical-relative:text;margin-left:37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7010</wp:posOffset>
                </wp:positionH>
                <wp:positionV relativeFrom="paragraph">
                  <wp:posOffset>6294755</wp:posOffset>
                </wp:positionV>
                <wp:extent cx="396875" cy="401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1.25pt;height:31.6pt;mso-wrap-distance-left:9.05pt;mso-wrap-distance-right:9.05pt;mso-wrap-distance-top:0pt;mso-wrap-distance-bottom:0pt;margin-top:495.65pt;mso-position-vertical-relative:text;margin-left:31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69860</wp:posOffset>
                </wp:positionH>
                <wp:positionV relativeFrom="paragraph">
                  <wp:posOffset>3060700</wp:posOffset>
                </wp:positionV>
                <wp:extent cx="396875" cy="401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1.25pt;height:31.6pt;mso-wrap-distance-left:9.05pt;mso-wrap-distance-right:9.05pt;mso-wrap-distance-top:0pt;mso-wrap-distance-bottom:0pt;margin-top:241pt;mso-position-vertical-relative:text;margin-left:61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2285</wp:posOffset>
                </wp:positionH>
                <wp:positionV relativeFrom="paragraph">
                  <wp:posOffset>9051925</wp:posOffset>
                </wp:positionV>
                <wp:extent cx="5328285" cy="5289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28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ENVIRONNEMENT LOINT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19.55pt;height:41.65pt;mso-wrap-distance-left:9.05pt;mso-wrap-distance-right:9.05pt;mso-wrap-distance-top:0pt;mso-wrap-distance-bottom:0pt;margin-top:712.75pt;mso-position-vertical-relative:text;margin-left:-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44"/>
                        </w:rPr>
                        <w:t>ENVIRONNEMENT LOIN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0</wp:posOffset>
            </wp:positionH>
            <wp:positionV relativeFrom="paragraph">
              <wp:posOffset>1066800</wp:posOffset>
            </wp:positionV>
            <wp:extent cx="9540875" cy="6633210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60" t="12811" r="26542" b="1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875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8185</wp:posOffset>
            </wp:positionH>
            <wp:positionV relativeFrom="paragraph">
              <wp:posOffset>6480810</wp:posOffset>
            </wp:positionV>
            <wp:extent cx="3461385" cy="25958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7885</wp:posOffset>
            </wp:positionH>
            <wp:positionV relativeFrom="paragraph">
              <wp:posOffset>6480810</wp:posOffset>
            </wp:positionV>
            <wp:extent cx="3461385" cy="2595880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131445</wp:posOffset>
            </wp:positionV>
            <wp:extent cx="3461385" cy="25965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317480</wp:posOffset>
            </wp:positionH>
            <wp:positionV relativeFrom="paragraph">
              <wp:posOffset>131445</wp:posOffset>
            </wp:positionV>
            <wp:extent cx="3461385" cy="276098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48190</wp:posOffset>
            </wp:positionH>
            <wp:positionV relativeFrom="paragraph">
              <wp:posOffset>6537960</wp:posOffset>
            </wp:positionV>
            <wp:extent cx="3461385" cy="2538730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3270</wp:posOffset>
            </wp:positionH>
            <wp:positionV relativeFrom="paragraph">
              <wp:posOffset>131445</wp:posOffset>
            </wp:positionV>
            <wp:extent cx="3461385" cy="2596515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1555</wp:posOffset>
                </wp:positionH>
                <wp:positionV relativeFrom="paragraph">
                  <wp:posOffset>4845685</wp:posOffset>
                </wp:positionV>
                <wp:extent cx="0" cy="260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60280"/>
                          <a:chOff x="0" y="0"/>
                          <a:chExt cx="0" cy="260280"/>
                        </a:xfrm>
                      </wpg:grpSpPr>
                      <wps:wsp>
                        <wps:cNvCnPr/>
                        <wps:spPr>
                          <a:xfrm>
                            <a:off x="0" y="260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65pt;margin-top:381.55pt;width:0pt;height:20.5pt" coordorigin="7593,7631" coordsize="0,410">
                <v:shape id="shape_0" stroked="t" o:allowincell="f" style="position:absolute;left:7593;top:8041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93;top:7631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2625</wp:posOffset>
                </wp:positionH>
                <wp:positionV relativeFrom="paragraph">
                  <wp:posOffset>4585335</wp:posOffset>
                </wp:positionV>
                <wp:extent cx="0" cy="260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60280"/>
                          <a:chOff x="0" y="0"/>
                          <a:chExt cx="0" cy="260280"/>
                        </a:xfrm>
                      </wpg:grpSpPr>
                      <wps:wsp>
                        <wps:cNvCnPr/>
                        <wps:spPr>
                          <a:xfrm>
                            <a:off x="0" y="260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75pt;margin-top:361.05pt;width:0pt;height:20.5pt" coordorigin="9075,7221" coordsize="0,410">
                <v:shape id="shape_0" stroked="t" o:allowincell="f" style="position:absolute;left:9075;top:7631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75;top:7221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59190</wp:posOffset>
                </wp:positionH>
                <wp:positionV relativeFrom="paragraph">
                  <wp:posOffset>4983480</wp:posOffset>
                </wp:positionV>
                <wp:extent cx="124460" cy="2660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266040"/>
                          <a:chOff x="0" y="0"/>
                          <a:chExt cx="124560" cy="266040"/>
                        </a:xfrm>
                      </wpg:grpSpPr>
                      <wps:wsp>
                        <wps:cNvCnPr/>
                        <wps:spPr>
                          <a:xfrm>
                            <a:off x="0" y="266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9.7pt;margin-top:392.4pt;width:9.8pt;height:20.95pt" coordorigin="13794,7848" coordsize="196,419">
                <v:shape id="shape_0" stroked="t" o:allowincell="f" style="position:absolute;left:13794;top:8267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990;top:7848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40115</wp:posOffset>
                </wp:positionH>
                <wp:positionV relativeFrom="paragraph">
                  <wp:posOffset>4298950</wp:posOffset>
                </wp:positionV>
                <wp:extent cx="142240" cy="2470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46960"/>
                          <a:chOff x="0" y="0"/>
                          <a:chExt cx="142200" cy="246960"/>
                        </a:xfrm>
                      </wpg:grpSpPr>
                      <wps:wsp>
                        <wps:cNvCnPr/>
                        <wps:spPr>
                          <a:xfrm>
                            <a:off x="142200" y="2469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.45pt;margin-top:338.5pt;width:11.2pt;height:19.45pt" coordorigin="13449,6770" coordsize="224,389">
                <v:shape id="shape_0" stroked="t" o:allowincell="f" style="position:absolute;left:13673;top:7159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449;top:6770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2185</wp:posOffset>
                </wp:positionH>
                <wp:positionV relativeFrom="paragraph">
                  <wp:posOffset>3810000</wp:posOffset>
                </wp:positionV>
                <wp:extent cx="145415" cy="255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255240"/>
                          <a:chOff x="0" y="0"/>
                          <a:chExt cx="145440" cy="255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255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5pt;margin-top:300pt;width:11.45pt;height:20.1pt" coordorigin="9531,6000" coordsize="229,402">
                <v:shape id="shape_0" stroked="t" o:allowincell="f" style="position:absolute;left:9531;top:6000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760;top:6402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6285</wp:posOffset>
                </wp:positionH>
                <wp:positionV relativeFrom="paragraph">
                  <wp:posOffset>5591810</wp:posOffset>
                </wp:positionV>
                <wp:extent cx="51435" cy="2895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289440"/>
                          <a:chOff x="0" y="0"/>
                          <a:chExt cx="51480" cy="289440"/>
                        </a:xfrm>
                      </wpg:grpSpPr>
                      <wps:wsp>
                        <wps:cNvCnPr/>
                        <wps:spPr>
                          <a:xfrm>
                            <a:off x="51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9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9.55pt;margin-top:440.3pt;width:4.05pt;height:22.8pt" coordorigin="13191,8806" coordsize="81,456">
                <v:shape id="shape_0" stroked="t" o:allowincell="f" style="position:absolute;left:13272;top:8806;width:0;height:0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191;top:9262;width:0;height:0" type="_x0000_t32">
                  <v:stroke color="#0070c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7685</wp:posOffset>
                </wp:positionH>
                <wp:positionV relativeFrom="paragraph">
                  <wp:posOffset>6672580</wp:posOffset>
                </wp:positionV>
                <wp:extent cx="292100" cy="4013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525.4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5330</wp:posOffset>
                </wp:positionH>
                <wp:positionV relativeFrom="paragraph">
                  <wp:posOffset>5170170</wp:posOffset>
                </wp:positionV>
                <wp:extent cx="292100" cy="4013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407.1pt;mso-position-vertical-relative:text;margin-left:35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7745</wp:posOffset>
                </wp:positionH>
                <wp:positionV relativeFrom="paragraph">
                  <wp:posOffset>6590665</wp:posOffset>
                </wp:positionV>
                <wp:extent cx="292100" cy="40132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518.95pt;mso-position-vertical-relative:text;margin-left:37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2015</wp:posOffset>
                </wp:positionH>
                <wp:positionV relativeFrom="paragraph">
                  <wp:posOffset>6672580</wp:posOffset>
                </wp:positionV>
                <wp:extent cx="292100" cy="4013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525.4pt;mso-position-vertical-relative:text;margin-left:7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4829810</wp:posOffset>
                </wp:positionV>
                <wp:extent cx="292100" cy="4013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380.3pt;mso-position-vertical-relative:text;margin-left:43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73465</wp:posOffset>
                </wp:positionH>
                <wp:positionV relativeFrom="paragraph">
                  <wp:posOffset>5539740</wp:posOffset>
                </wp:positionV>
                <wp:extent cx="292100" cy="4013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436.2pt;mso-position-vertical-relative:text;margin-left:68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230505</wp:posOffset>
                </wp:positionV>
                <wp:extent cx="292100" cy="40132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18.15pt;mso-position-vertical-relative:text;margin-left:-4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6750</wp:posOffset>
                </wp:positionH>
                <wp:positionV relativeFrom="paragraph">
                  <wp:posOffset>3521075</wp:posOffset>
                </wp:positionV>
                <wp:extent cx="292100" cy="4013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277.25pt;mso-position-vertical-relative:text;margin-left:45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6045</wp:posOffset>
                </wp:positionH>
                <wp:positionV relativeFrom="paragraph">
                  <wp:posOffset>4653915</wp:posOffset>
                </wp:positionV>
                <wp:extent cx="292100" cy="4013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366.45pt;mso-position-vertical-relative:text;margin-left:70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51465</wp:posOffset>
                </wp:positionH>
                <wp:positionV relativeFrom="paragraph">
                  <wp:posOffset>326390</wp:posOffset>
                </wp:positionV>
                <wp:extent cx="292100" cy="4013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25.7pt;mso-position-vertical-relative:text;margin-left:82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230505</wp:posOffset>
                </wp:positionV>
                <wp:extent cx="292100" cy="4013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18.15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43315</wp:posOffset>
                </wp:positionH>
                <wp:positionV relativeFrom="paragraph">
                  <wp:posOffset>3905885</wp:posOffset>
                </wp:positionV>
                <wp:extent cx="292100" cy="40132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1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pt;height:31.6pt;mso-wrap-distance-left:9.05pt;mso-wrap-distance-right:9.05pt;mso-wrap-distance-top:0pt;mso-wrap-distance-bottom:0pt;margin-top:307.55pt;mso-position-vertical-relative:text;margin-left:68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2875</wp:posOffset>
                </wp:positionH>
                <wp:positionV relativeFrom="paragraph">
                  <wp:posOffset>9060815</wp:posOffset>
                </wp:positionV>
                <wp:extent cx="5327650" cy="5289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528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ENVIRONNEMENT P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19.5pt;height:41.65pt;mso-wrap-distance-left:9.05pt;mso-wrap-distance-right:9.05pt;mso-wrap-distance-top:0pt;mso-wrap-distance-bottom:0pt;margin-top:713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i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44"/>
                        </w:rPr>
                        <w:t>ENVIRONNEMENT P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3:00Z</dcterms:created>
  <dc:creator>Veronique RAMOND</dc:creator>
  <dc:description/>
  <dc:language>en-US</dc:language>
  <cp:lastModifiedBy>cecconello</cp:lastModifiedBy>
  <cp:lastPrinted>2013-02-21T16:42:00Z</cp:lastPrinted>
  <dcterms:modified xsi:type="dcterms:W3CDTF">2013-02-22T10:23:00Z</dcterms:modified>
  <cp:revision>2</cp:revision>
  <dc:subject/>
  <dc:title/>
</cp:coreProperties>
</file>